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ałącznik nr 7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do zapytania ofertowego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- projekt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 xml:space="preserve">Zawarta w dniu  </w:t>
      </w:r>
      <w:r>
        <w:rPr>
          <w:b/>
          <w:sz w:val="22"/>
          <w:szCs w:val="22"/>
        </w:rPr>
        <w:t xml:space="preserve">…………………… </w:t>
      </w:r>
      <w:r>
        <w:rPr>
          <w:bCs/>
          <w:sz w:val="22"/>
          <w:szCs w:val="22"/>
        </w:rPr>
        <w:t>w Jędrzejowie pom</w:t>
      </w:r>
      <w:r>
        <w:rPr>
          <w:sz w:val="22"/>
          <w:szCs w:val="22"/>
        </w:rPr>
        <w:t xml:space="preserve">iędzy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Jędrzejowskim</w:t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 – 300 Jędrzejów, NIP: 656 225 18 51, REGON: 291009366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dmund Kaczmarek – Starosta Powiatu Jędrzejowski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Janusz Grabek – Wicestarosta Powiatu Jędrzejowskiego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 kontrasygnacie Skarbnika Powiatu – Małgorzaty Blicharskiej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zwanym w dalszej części umowy „ZAMAWIAJĄCYM”,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w dalszej części umowy  „WYKONAWCĄ”</w:t>
      </w:r>
    </w:p>
    <w:p>
      <w:pPr>
        <w:pStyle w:val="Heading1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Umowa niniejsza zostaje zawarta w trybie art. 4 pkt. 8 ustawy z dnia 29 stycznia 2004 roku </w:t>
      </w:r>
      <w:r>
        <w:rPr>
          <w:bCs/>
          <w:i/>
          <w:iCs/>
          <w:sz w:val="22"/>
          <w:szCs w:val="22"/>
        </w:rPr>
        <w:t>Prawo zamówień publicznych (</w:t>
      </w:r>
      <w:r>
        <w:rPr>
          <w:i/>
          <w:sz w:val="22"/>
          <w:szCs w:val="22"/>
        </w:rPr>
        <w:t>Dz.U. 2015 poz. 2164</w:t>
      </w:r>
      <w:r>
        <w:rPr>
          <w:bCs/>
          <w:i/>
          <w:iCs/>
          <w:sz w:val="22"/>
          <w:szCs w:val="22"/>
        </w:rPr>
        <w:t>)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o następującej treści:</w:t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>§1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leca a Wykonawca zobowiązuje się do wykonania </w:t>
      </w:r>
      <w:r>
        <w:rPr>
          <w:rFonts w:cs="Times New Roman" w:ascii="Times New Roman" w:hAnsi="Times New Roman"/>
          <w:b/>
          <w:bCs/>
        </w:rPr>
        <w:t>audytów energetycznych oraz audytów efektywności energetycznej budynków użyteczności publicznej Powiatu Jędrzejowskiego</w:t>
      </w:r>
      <w:r>
        <w:rPr>
          <w:rFonts w:cs="Times New Roman" w:ascii="Times New Roman" w:hAnsi="Times New Roman"/>
          <w:b/>
        </w:rPr>
        <w:t xml:space="preserve">” </w:t>
      </w:r>
      <w:r>
        <w:rPr>
          <w:rFonts w:cs="Times New Roman" w:ascii="Times New Roman" w:hAnsi="Times New Roman"/>
        </w:rPr>
        <w:t xml:space="preserve">w związku z zamiarem ubiegania się o dofinansowanie z Europejskiego Funduszu Rozwoju Regionalnego w ramach RPOWŚ na lata 2014-2020 Oś 3. Efektywna i zielona energia, Działania 3.3 Poprawa efektywności energetycznej z wykorzystaniem odnawialnych źródeł energii w sektorze publicznym i mieszkaniowym, na realizację przedsięwzięcia dotyczącego modernizacji energetycznej budynków użyteczności publicznej. 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Audyty energetyczne należy wykonać </w:t>
      </w:r>
      <w:r>
        <w:rPr>
          <w:rFonts w:cs="Times New Roman" w:ascii="Times New Roman" w:hAnsi="Times New Roman"/>
          <w:b/>
        </w:rPr>
        <w:t>dla zadań pn.: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Termomodernizacja budynku Centrum Kształcenia Praktycznego przy ul. Okrzei 63, 28-300  Jędrzejów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omodernizacja budynku Centrum Kształcenia Praktycznego w Krzelowie tzw. „rzącówki” z przystosowaniem do zajęć 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omodernizacja warsztatów w Centrum Kształcenia Praktycznego w Krzelowie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omodernizacja Warsztatów Terapii Zajęciowej w Jędrzejowie przy ul. Armii Krajowej 11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raz audytów efektywności energetycznej dla zadań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E na dachu budynku ZSP Nr 2 w Jędrzejowie przy ul. Okrzei 63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E na budynku Centrum Kształcenia Praktycznego w Jędrzejowie przy ul. Okrzei 63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E na budynku internatu Zespołu Szkół Ponadgimnazjalnych Nr 2 w Jędrzejowie przy </w:t>
        <w:br/>
        <w:t>ul. Okrzei 63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E na budynku WTZ w Jędrzejowie przy ul. A. Krajowej 11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E na budynku Starostwa Powiatowego w Jędrzejowie przy ul. 11 Listopada 83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E na budynku Starostwa Powiatowego w Jędrzejowie przy ul. A. Krajowej 9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udyt energetyczny/audyt efektywności energetycznej ma obejmować cały zakres projektu </w:t>
        <w:br/>
        <w:t xml:space="preserve">w rozumieniu art. 8 Dyrektywy 2012/27/UE. Audyt ma być wykonany </w:t>
        <w:br/>
        <w:t xml:space="preserve">w oparciu o Rozporządzenie Ministra Infrastruktury z dnia 19 marca 2009r. </w:t>
        <w:br/>
        <w:t xml:space="preserve">w sprawie szczegółowego zakresu i form audytu energetycznego oraz części audytu remontowego, wzorów kart audytów, a także algorytmu oceny opłacalności przedsięwzięcia termomodernizacyjnego (Dz. U. 2009.43.346), Rozporządzenie Ministra Infrastruktury i Rozwoju z dnia 3.09.2015r. zmieniające rozporządzenie w sprawie szczegółowego zakresu i form audytu energetycznego oraz części audytu remontowego, wzorów kart audytów, a także algorytmu oceny opłacalności przedsięwzięcia termomodernizacyjnego (Dz. U. 2015 poz. 1606) lub Rozporządzenia Ministra Gospodarki z dnia 10 sierpnia 2012r. w sprawie szczegółowego zakresu i sposobu sporządzania audytu efektywności energetycznej, wzoru karty audytu efektywności energetycznej oraz metod obliczania oszczędności energii (Dz. U. 2012 poz. 962) 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obowiązuje się wykonać przedmiot umowy zgodnie z obowiązującymi wytycznymi Instytucji Zarządzającej RPO WŚ oraz zgodnie z obowiązującymi wytycznymi, przepisami </w:t>
        <w:br/>
        <w:t>i normami dotyczącymi sporządzania audytów energetycznych oraz z zapisami ustawy Prawo zamówień publicznych (Dz.U. 2015 poz. 2164)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ykonawca zobowiązuje się do realizacji niniejszego zamówienia dysponując odpowiednią wiedzą i doświadczeniem oraz odpowiednim potencjałem technicznym i osobami uprawnionymi do wykonywania audytów energetycz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Wykonawca zobowiązany jest dostarczyć do Zamawiającego audyty energetyczne oraz audyty efektywności energetycznej w wersji papierowej (3 egz.) oraz w wersji elektronicznej (płyta CD/DVD - 2 szt.) - osobno na każdy budynek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starczy wraz z przedmiotem zamówienia oświadczenie, że przedmiot umowy został wykonany zgodnie z umową i jest kompletny z punktu widzenia celu, jakiemu ma służyć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wad w przedmiocie umowy, Zamawiający może wezwać Wykonawcę do usunięcia wskazanych wad. Wezwanie takie zostanie przekazane Wykonawcy niezwłocznie po stwierdzeniu błędów na piśmie lub e-mailowo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dokonania poprawek w terminie wyznaczonym przez Zamawiającego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aktualizacji przedmiotu umowy w przypadku zgłoszenia przez Instytucję Zarządzającą uwag na etapie oceny formalnej i konieczności dokonania korekty, bez dodatkowego wynagrodzenia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kiem Stron niniejszej umowy jest współdziałanie w celu uzyskania przedmiotu zamówienia spełniającego cele określone w umowie i zapytaniu ofertowy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3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Strony wspólnie ustalają, że przedmiot umowy zostanie wykonany w terminie do 21 dni od daty podpisania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ę w wersji papierowej i elektronicznej należy dostarczyć do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>§4.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trony ustalają wynagrodzenie ryczałtowe za wykonanie przedmiotu umowy </w:t>
        <w:br/>
        <w:t>w kwocie netto w wysokości ………… złotych (słownie: ………………) + należny podatek VAT w kwocie ………. zł (słownie: ……………………….), razem …………………………. zł (słownie: ……….......................) brutto.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określone w ust. 1 ma charakter ryczałtowy i obejmuje wszystkie koszty Wykonawcy związane z wykonaniem przedmiotu umowy oraz przeniesieniem na Zamawiającego majątkowych praw autorskich do wykonanej dokumentacji .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odstawą do wystawienia faktury jest podpisany przez obie strony bezusterkowy protokół odbioru dokumentacji.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Zamawiający zapłaci wynagrodzenie należne Wykonawcy na podstawie prawidłowo wystawionej faktury VAT w terminie 14 dni od otrzymania faktury.</w:t>
      </w:r>
    </w:p>
    <w:p>
      <w:pPr>
        <w:pStyle w:val="Tekstblokowy"/>
        <w:spacing w:lineRule="auto" w:line="276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/>
      </w:pPr>
      <w:r>
        <w:rPr>
          <w:i w:val="false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  <w:r>
        <w:rPr>
          <w:i w:val="false"/>
          <w:sz w:val="22"/>
          <w:szCs w:val="22"/>
        </w:rPr>
        <w:t>§5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ykonawca oświadcza, że: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zieło nie będzie zawierało niedozwolonych zapożyczeń z utworów osób trzecich oraz nie będzie obciążone żadnymi innymi prawami osób trzecich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zrzeka się wykonywania autorskich praw zależnych i przenosi na Zamawiającego prawo do wykorzystywania autorskich praw zależnych do przedmiotu umowy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zrzeka się wykonywania praw autorskich osobistych bez pisemnej zgody Zamawiającego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zgadza się do wykorzystywania przedmiotu umowy przez Zamawiającego bez podawania autorstwa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przenosi na Zamawiającego autorskie prawa majątkowe do wytworzonych w ramach umowy audytów energetycznych jak i poszczególnych jego części na wszystkich polach eksploatacji, w tym w szczególności: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w zakresie utrwalania i zwielokrotniania- wytwarzanie określoną techniką i w dowolnej ilości egzemplarzy, w tym techniką drukarską, reprograficzną, zapisu magnetycznego, optycznego oraz techniką cyfrową, w pamięci komputerowej, sieci komputerowej wewnętrznej i zewnętrznej Zamawiającego i podmiotów wymienionych w umowie oraz podmiotów, które razem z Zamawiającym występować będą z wnioskiem aplikacyjnym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w zakresie obrotu oryginałem albo egzemplarzami, na których utwór utrwalono wprowadzanie do obrotu, użyczenie lub najem i dzierżawa oryginału albo egzemplarzy,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3.</w:t>
        <w:tab/>
        <w:t>W ramach ustalonego w umowie wynagrodzenia Wykonawca łącznie z przekazanym audytów energetycznych oraz audytów efektywności energetycznej, o których mowa w §1 niniejszej umowy przenosi na rzecz Zamawiającego prawa autorskie majątkowe do ww. audytów bez dodatkowego wynagrodzenia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Przejście autorskich praw majątkowych do przedmiotu umowy nastąpi z chwilą odbioru przedmiotu umowy przez Zamawiającego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 xml:space="preserve">§6.  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567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trony dopuszczają stosowanie kar umownych: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w razie nie wykonania lub nienależytego wykonania przedmiotu umowy Wykonawca zobowiązuje się zapłacić Zamawiającemu kary umowne w wysokości 30% wartości wynagrodzenia umownego 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razie odstąpienia od umowy przez Zamawiającego z przyczyn, za które ponosi odpowiedzialność Wykonawca w wysokości 20% wynagrodzenia umownego,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zwłoki w wykonaniu przedmiotu umowy – w wysokości 2% wynagrodzenia umownego, za każdy dzień zwłoki,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zwłoki w usunięciu wad, w wysokości 1% wynagrodzenia umownego za każdy dzień zwłoki,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mawiający ma prawo do sumowania wyżej wymienionych kar umownych i obciążenia Wykonawcy w ich łącznym wymiarze.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Jeżeli wysokość zastrzeżonej kary umownej nie pokrywa szkody poniesionej przez Zamawiającego jest on uprawniony do dochodzenia odszkodowania na zasadach z Kodeksu Cywilnego.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trony dopuszczają możliwość potrącania należności, o których mowa w ust. 1 z bieżącego wynagrodzenia Wykonawcy.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płata kar umownych oraz odszkodowania nie zwalnia Wykonawcy z wykonania zobowiązań wynikających z niniejszej Umowy.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/>
      </w:pPr>
      <w:r>
        <w:rPr>
          <w:i w:val="false"/>
          <w:sz w:val="22"/>
          <w:szCs w:val="22"/>
        </w:rPr>
        <w:t>Zamawiającemu przysługuje prawo do rozwiązania niniejszej umowy w trybie natychmiastowym w przypadku niewykonania przedmiotu umowy w terminie wskazanym w § 3 pkt1.</w:t>
      </w:r>
    </w:p>
    <w:p>
      <w:pPr>
        <w:pStyle w:val="Tekstblokowy"/>
        <w:tabs>
          <w:tab w:val="clear" w:pos="708"/>
          <w:tab w:val="left" w:pos="426" w:leader="none"/>
        </w:tabs>
        <w:spacing w:lineRule="auto" w:line="276"/>
        <w:ind w:left="426" w:right="-2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ordynacji pracami stanowiącymi przedmiot umowy Wykonawca wyznacza ………………………………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koordynatora w zakresie realizacji obowiązków umownych ze strony Zamawiającego wyznacza się Tomasza Beszterechę – Inspektora ds. PFZ Starostwa Powiatowego w Jędrzejowie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zgody stron w formie pisemnej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, jakie mogą powstać przy realizacji niniejszej umowy, będą rozstrzygane przez sąd właściwy dla siedziby Zamawiającego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będą miały zastosowanie odpowiednie przepisy Kodeksu cywilnego, ustawy o prawie autorskim i prawach pokrewnych, ustawy Prawo zamówień publicznych oraz ustawy Prawo budowlane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niniejszej umowy jest oferta Wykonawcy oraz zapytanie ofertowe PFZ.272.1.6.2016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Umowę niniejszą sporządzono w 2 (dwóch) jednobrzmiących egzemplarzach, jeden dla Zamawiającego i jeden dla Wykonawcy.</w:t>
      </w:r>
    </w:p>
    <w:p>
      <w:pPr>
        <w:pStyle w:val="Tekstblokowy"/>
        <w:spacing w:lineRule="auto" w:line="276"/>
        <w:ind w:left="0" w:right="-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Tekstblokowy"/>
        <w:spacing w:lineRule="auto" w:line="276"/>
        <w:ind w:left="0" w:right="-1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6z0">
    <w:name w:val="WW8Num6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ind w:left="705" w:right="-567" w:hanging="0"/>
      <w:jc w:val="both"/>
    </w:pPr>
    <w:rPr>
      <w:i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25:00Z</dcterms:created>
  <dc:creator>sp</dc:creator>
  <dc:description/>
  <cp:keywords/>
  <dc:language>en-US</dc:language>
  <cp:lastModifiedBy>Ewelina Gumul</cp:lastModifiedBy>
  <cp:lastPrinted>2016-01-26T11:22:00Z</cp:lastPrinted>
  <dcterms:modified xsi:type="dcterms:W3CDTF">2016-08-31T08:58:00Z</dcterms:modified>
  <cp:revision>64</cp:revision>
  <dc:subject/>
  <dc:title>UMOWA NR  7/2005</dc:title>
</cp:coreProperties>
</file>